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 w:eastAsia="en-US"/>
        </w:rPr>
      </w:pPr>
      <w:r>
        <w:rPr>
          <w:rFonts w:cs="Arial" w:ascii="Arial" w:hAnsi="Arial"/>
          <w:b/>
          <w:bCs/>
          <w:sz w:val="22"/>
          <w:szCs w:val="22"/>
        </w:rPr>
        <w:t>Naziv programa:</w:t>
      </w:r>
      <w:r>
        <w:rPr>
          <w:rFonts w:cs="Arial" w:ascii="Arial" w:hAnsi="Arial"/>
          <w:b/>
          <w:sz w:val="22"/>
          <w:szCs w:val="22"/>
        </w:rPr>
        <w:t xml:space="preserve"> TAEKVONDO-PUT DO USPJEHA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 w:eastAsia="en-US"/>
        </w:rPr>
      </w:pPr>
      <w:r>
        <w:rPr>
          <w:rFonts w:cs="Arial" w:ascii="Arial" w:hAnsi="Arial"/>
          <w:b/>
          <w:bCs/>
          <w:sz w:val="22"/>
          <w:szCs w:val="22"/>
          <w:lang w:val="pl-PL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nosilac programa (naziv organizacije):</w:t>
      </w:r>
      <w:r>
        <w:rPr>
          <w:rFonts w:cs="Arial" w:ascii="Arial" w:hAnsi="Arial"/>
          <w:b/>
          <w:sz w:val="22"/>
          <w:szCs w:val="22"/>
        </w:rPr>
        <w:t xml:space="preserve"> TAEKVONDO KLUB „OSTROG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me odgovorne osobe za realizaciju programa:</w:t>
      </w:r>
      <w:r>
        <w:rPr>
          <w:rFonts w:cs="Arial" w:ascii="Arial" w:hAnsi="Arial"/>
          <w:b/>
          <w:caps/>
          <w:sz w:val="22"/>
          <w:szCs w:val="22"/>
        </w:rPr>
        <w:t xml:space="preserve"> PROF. VESELIN pILETIĆ, IZVRŠNI DIREKTO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</w:t>
      </w:r>
      <w:r>
        <w:rPr>
          <w:rFonts w:cs="Arial" w:ascii="Arial" w:hAnsi="Arial"/>
          <w:b/>
          <w:caps/>
          <w:sz w:val="22"/>
          <w:szCs w:val="22"/>
        </w:rPr>
        <w:t xml:space="preserve"> iv PROLETERSKA, BR. 38., 067/420-742       081/655-15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Žiro račun:</w:t>
      </w:r>
      <w:r>
        <w:rPr>
          <w:rFonts w:cs="Arial" w:ascii="Arial" w:hAnsi="Arial"/>
          <w:b/>
          <w:caps/>
          <w:sz w:val="22"/>
          <w:szCs w:val="22"/>
        </w:rPr>
        <w:t xml:space="preserve"> 510-33246-1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0277559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jesto: PODGOR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rijeme realizacije: 6 MJES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kupno potraživani iznos od Komisije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6.180,0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rogramu: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rograma,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edstavljanje i reprezentovanje tekvondo sporta u državnim i nadležnim međunarodnim sportskim asocijacijama i na takmičenjima koja se organizuju u okviru države ili neke od međunarodnih asocijacij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2"/>
          <w:szCs w:val="22"/>
          <w:u w:val="single"/>
          <w:lang w:val="pl-PL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pl-PL" w:eastAsia="en-US"/>
        </w:rPr>
        <w:t>Briga i staranje o tekvondo takmičarim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2"/>
          <w:szCs w:val="22"/>
          <w:u w:val="single"/>
          <w:lang w:val="pl-PL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pl-PL" w:eastAsia="en-US"/>
        </w:rPr>
        <w:t>Stručno usavršavanje takmičara putem treninga sa profesionalnim trenerom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2"/>
          <w:szCs w:val="22"/>
          <w:u w:val="single"/>
          <w:lang w:val="pl-PL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pl-PL" w:eastAsia="en-US"/>
        </w:rPr>
        <w:t>Stvaranje vrhunskih sportista, koji su kao takvi ambasadori Crne Gore u svijetu, te unapređuvanje njihovog stručnog rada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renošenje znanja mladim generacijama u cilju njihovog usmjeravanja ka sportu, kulturi, obrazovanju</w:t>
      </w:r>
    </w:p>
    <w:p>
      <w:pPr>
        <w:pStyle w:val="ListParagraph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ne grupe,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oj kadeta-2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oj seniora-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oj pionira-35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 AVGUSTA do kraja SEPTEMBRA, takmičari će odraditi intezivne treninge u sali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  <w:t>OKTOBAR-DOMAĆE TAKMIČENJE ZA SENIORE I KADET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  <w:t>Redovni treninzi u sal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  <w:t>NOVEMBAR, PRVENSTVO CRNE GORE ZA MLAĐE I STARIJE PIONIRE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U DECEMBRU mjesecu takmičari će odraditi zimske priprem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EMA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međuvremenskom intervalu, takmičari će redovno vježbati u zakupljenoj sal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VEMBAR-HRVATSKA OPEN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DECEMBAR-SRBIJA OP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mjesto realizacije, </w:t>
      </w:r>
    </w:p>
    <w:p>
      <w:pPr>
        <w:pStyle w:val="ListParagraph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PODGORICA I  SRBIJA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ni budžet  </w:t>
      </w:r>
      <w:r>
        <w:rPr>
          <w:rFonts w:cs="Arial" w:ascii="Arial" w:hAnsi="Arial"/>
          <w:b/>
          <w:bCs/>
          <w:color w:val="000000"/>
          <w:sz w:val="22"/>
          <w:szCs w:val="22"/>
        </w:rPr>
        <w:t>6.180,00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kao i traženi iznos od Komisije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6.180,0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najviše jednoj strani navedite razloge koji su vas naveli na realizaciju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index"/>
        <w:ind w:left="36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U Crnoj Gori ne postoji razvijenost ili afirmacija ovog sporta, koji je olimpijski i zato smo osnovali ovaj klub, koji će doprinijeti afirmaciji ovog sporta. Od osnivanja/godina dana/ postigli smo izuzetne rezultate u 2009. godini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22"/>
          <w:szCs w:val="22"/>
        </w:rPr>
        <w:t>8  ZLATNIH MEDALJ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 SREBRNIH MEDALJA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BRONZANE MEDALJ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, 18.04.2010 na Prvenstvu Crne Gore za seniore osvojili smo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1 ZLATNA , 1 SREBRNA  i  2 BRONZANE MEDALJ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index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/>
          <w:b/>
          <w:sz w:val="22"/>
          <w:szCs w:val="22"/>
          <w:lang w:val="sv-SE"/>
        </w:rPr>
      </w:r>
    </w:p>
    <w:p>
      <w:pPr>
        <w:pStyle w:val="Textindex"/>
        <w:rPr/>
      </w:pPr>
      <w:r>
        <w:rPr>
          <w:b/>
          <w:sz w:val="22"/>
          <w:szCs w:val="22"/>
          <w:lang w:val="sv-SE"/>
        </w:rPr>
        <w:t>Na treninzima se poklanja velika pažnja mentalnim karakteristikama učenika. Vježbati Taekwondo znači izgraditi izdržljivost, samopouzdanje i snagu volje. Ovo će pomoći u odbacivanju negativnih elemenata u životu, kao što su: mržnja, ljubomora, nervoza i predrasude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Učešće Crne Gore na evropskom i svjetskom takmičenju u disciplini Taekwondo je značajano, ne samo za takmičare koji se bore za titulu, već i za samu državu koja ima svoje ambasadore u ovom olimpijskom sportu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vljenje sportom formira ličnost sportiste , koji kao takav pozitivno utiče na mlade ljude i društvo u cjelin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e bavljenje ovim sportom, dovelo bi u pitanje crnogorske moguće reprezentativce da učestvuju na predstojećoj Olimpijadu, za koju imaju realne šans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 w:eastAsia="en-US"/>
        </w:rPr>
        <w:t>a najviše pola strane opišite opšti cilj programa, kao i konkretne ciljeve aktivnosti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OPŠTI CILJ PROGRAM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sticanje takmičara i mladih na bavljenje tekvondoom-olimpijskim sportom putem nagrađivanja/dodjela nagrada i priznanja / za izuzetne sportske rezultat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2"/>
          <w:szCs w:val="22"/>
          <w:lang w:val="pl-PL" w:eastAsia="en-US"/>
        </w:rPr>
      </w:pPr>
      <w:r>
        <w:rPr>
          <w:rFonts w:cs="Arial" w:ascii="Arial" w:hAnsi="Arial"/>
          <w:b/>
          <w:sz w:val="22"/>
          <w:szCs w:val="22"/>
          <w:lang w:val="pl-PL" w:eastAsia="en-US"/>
        </w:rPr>
        <w:t>O</w:t>
      </w:r>
      <w:r>
        <w:rPr>
          <w:rFonts w:cs="Arial" w:ascii="Arial" w:hAnsi="Arial"/>
          <w:b/>
          <w:sz w:val="22"/>
          <w:szCs w:val="22"/>
        </w:rPr>
        <w:t>rganizovanje i učešće u  tekvondo sportskim takmičenjima i manifestacijama u zemlji i inostranstvu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2"/>
          <w:szCs w:val="22"/>
          <w:lang w:val="pl-PL" w:eastAsia="en-US"/>
        </w:rPr>
      </w:pPr>
      <w:r>
        <w:rPr>
          <w:rFonts w:cs="Arial" w:ascii="Arial" w:hAnsi="Arial"/>
          <w:b/>
          <w:sz w:val="22"/>
          <w:szCs w:val="22"/>
          <w:lang w:val="pl-PL" w:eastAsia="en-US"/>
        </w:rPr>
        <w:t>Širenje društvene svijesti o postojanju i prihvatanju sportske kulture, kao jedinstvenog segmenta obrazovanj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  <w:t>Uređivanje sistema tekvondo sporta u Crnoj Gor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2"/>
          <w:szCs w:val="22"/>
          <w:lang w:val="pl-PL" w:eastAsia="en-US"/>
        </w:rPr>
      </w:pPr>
      <w:r>
        <w:rPr>
          <w:rFonts w:cs="Arial" w:ascii="Arial" w:hAnsi="Arial"/>
          <w:b/>
          <w:sz w:val="22"/>
          <w:szCs w:val="22"/>
          <w:lang w:val="pl-PL" w:eastAsia="en-US"/>
        </w:rPr>
        <w:t>Angažovanje u Olimpijskom komitetu Crne Gor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  <w:t>Ostvarivanje međunarodne sportske saradnje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pl-PL" w:eastAsia="en-US"/>
        </w:rPr>
        <w:t>Popularizacija  tekvondoa u medijima, obrazovnim institucijama i drugim organizacijam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KONKRETNI CILJEVI PROGRAM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Podsticanje takmičara da treniraju olimpijski spor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Osjećaj pripadnosti tim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Sistem samovrednovanja i evaluacija ličnosti i postignutog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Doprinos lokalnoj zajednici i širem društv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U jednom pasusu navedite ko su vam ciljne grupe, kako direktne tako i indirektne, koji su vas razlozi motivisali da odaberete te ciljne grupe i procijenjeni broj korisnika progra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DIREKTNE CILJNE GRUPE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adet-2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niori-20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oniri-35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INDIREKTNE CILJNE GRUPE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ršnjaci, roditelji, prijatelji, šira društvena populacija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 AVGUSTA do kraja SEPTEMBRA, takmičari će odraditi intezivne treninge u sali radi bolje kondicione spremnosti i boljeg opšteg psihofizičkog stanja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U oktobru i novembru održaće se takmičenje za seniore i kadete , dok će takmičari naporno trenirati između takmičenja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Nakon takmičenja, takmičari će se vratiti redovnim treninzima u sali, jer već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U novembru slijedi  PRVENSTVO CRNE GORE ZA MLAĐE I STARIJE PIONIR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Nakon jednog takmičenja, takmičari naporno treniraju, jer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U decembru slijede  zimske pripreme, nakon kojih slijede redovna vježbanja u zakupljenoj sali i veliki turnir SRBIJA OPEN. Takmičarima će se kupiti 5 jednoobraznih kimona za ovaj turni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rojekat će trajati  6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rograma se preporučuje da ostave malo slobodnog prostora u planu aktivnosti, kao mjeru predostrožnosti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na fa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AVGUSTA do kraja SEPTEMBRA, takmičari će odraditi intezivne treninge u sali radi bolje kondicione spremnosti i boljeg opšteg psihofizičkog st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oktobru i novembru održaće se takmičenje za seniore i kadete , dok će takmičari naporno trenirati između takmiče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Redovni treninzi u sal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U novembru slijedi  PRVENSTVO CRNE GORE ZA MLAĐE I STARIJE PIONIR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Takmičari naporno treniraju za predstojeće prvenstvo.</w:t>
            </w: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Rad na tehnici, taktici, borbe, sparinz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mske pripreme, nakon kojih slijede redovna vježbanja u zakupljenoj sali i veliki turnir SRBIJA OPEN. Takmičarima će se kupiti 5 jednoobraznih kimo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 na koji način ćete vršiti monitoring i evaluaciju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Monitoring i evaluaciju postignutih rezultata sprovodiće trener kluba sa takmičarima, a mediji će izvještavati o svim postignutim rezultatima, na ime kojih će se uraditi media pres klip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oblike održivosti programa i to uključujući, gdje je to moguće, finansijski, institucionalni, strateški ili neki drugi relevantni aspekt.</w:t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liko zavisi od finansijskih sredstava, ovaj projekat zavis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 volje i istrajnosti samih takmičara koji se takmiče.</w:t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  <w:sz w:val="22"/>
          <w:szCs w:val="22"/>
        </w:rPr>
        <w:t xml:space="preserve">3. 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Putovanje i smještaj takmičara na zimskim pripremam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Osoba/dan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eurax 6 osoba / 7 da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/ 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tovanje trenera i pet takmičara na SRBIJA OPEN sa jednim noćenjem u Srbij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ćenje u Srbiji povodom SRBIJA OPEN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4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42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povina jednoobraznih kimona za takmičen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koma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6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Honorar za trene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 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8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8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Troškovi interneta, telefon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36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36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.1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.180,00</w:t>
            </w:r>
          </w:p>
        </w:tc>
      </w:tr>
    </w:tbl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– Detaljnije informacije o podnosiocu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EKVONDO KLUB „OSTROG“ njeguje tradiciju perspektivnog i kvalitetnog  OLIMPIJSKOG sporta, koji je iznjedrio vrhunske sportis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ilj društva je da</w:t>
      </w:r>
      <w:r>
        <w:rPr>
          <w:rFonts w:cs="Arial" w:ascii="Arial" w:hAnsi="Arial"/>
          <w:b/>
          <w:sz w:val="22"/>
          <w:szCs w:val="22"/>
          <w:lang w:val="sl-SI" w:eastAsia="en-US"/>
        </w:rPr>
        <w:t xml:space="preserve">  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Razvija, promoviše i štiti osnovna načela i vrijednosti  taekwon-do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Podstiče razvoj ovog vrhunskog sporta kao i sporta za sv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Doprinosi razvoju i afirmaciji mladih kroz sportove u Crnoj Gor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>Pomaže povezivanje Crne Gore putem sporta s drugim demokratskim državama u cilju jačeg zbližavanja s drugim narodima, zbližavanju sportista i drugih učesnika na sportskim priredbam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šaljemo sportiste i da učestvujemo na sportskim takmičenjim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l-SI" w:eastAsia="en-US"/>
        </w:rPr>
        <w:t>rganizujemo i vodimo svoje takmičare na regionalna, kontinentalna ili svjetska višesportska takmičenja i odgovorni smo za ponašanje mladih takmičar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Predstavljamo naš klub, Glavni grad i Crnu Goru na takmičenjima</w:t>
        <w:br/>
        <w:br/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MISIJA</w:t>
        <w:br/>
      </w:r>
      <w:r>
        <w:rPr>
          <w:rFonts w:cs="Arial" w:ascii="Arial" w:hAnsi="Arial"/>
          <w:sz w:val="22"/>
          <w:szCs w:val="22"/>
          <w:lang w:val="sl-SI" w:eastAsia="en-US"/>
        </w:rPr>
        <w:t>Radi ostvarivanja ovih ciljeva i zadataka</w:t>
      </w:r>
      <w:r>
        <w:rPr>
          <w:rFonts w:cs="Arial" w:ascii="Arial" w:hAnsi="Arial"/>
          <w:sz w:val="22"/>
          <w:szCs w:val="22"/>
        </w:rPr>
        <w:t xml:space="preserve"> SPORTSKI  KLUB “Tae kwon-do”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 sarađuje sa crnogorskim sportskim savezima, sa državnim organom nadležnim za poslove sporta i drugim državnim organima, nevladinim i privatnim institucijama koje mogu doprinijeti uspješnom radu i razvoju sporta u Republici Crnoj Gori. </w:t>
        <w:br/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Application2"/>
        <w:rPr>
          <w:rFonts w:ascii="Arial" w:hAnsi="Arial" w:cs="Arial"/>
          <w:i/>
          <w:i/>
          <w:sz w:val="22"/>
          <w:szCs w:val="22"/>
        </w:rPr>
      </w:pPr>
      <w:r>
        <w:rPr>
          <w:b/>
        </w:rPr>
        <w:t>DONATORI</w:t>
      </w:r>
      <w:r>
        <w:rPr/>
        <w:t xml:space="preserve">: Nemamo strane ili domaće donatore, već zavisimo od donacija </w:t>
      </w:r>
      <w:r>
        <w:rPr>
          <w:i/>
        </w:rPr>
        <w:t>Komisije za dodjelu sredstava od igara na sreću i Ministarstva sporta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OORDINATOR</w:t>
      </w:r>
      <w:r>
        <w:rPr>
          <w:rFonts w:cs="Arial" w:ascii="Arial" w:hAnsi="Arial"/>
          <w:sz w:val="22"/>
          <w:szCs w:val="22"/>
        </w:rPr>
        <w:t xml:space="preserve">  i trener u ovom projektu je prof. Veselin Piletić, majstor karatea, šesti dan.. Više od 20 puta prvak Crne Gore i ex Yu u karateu, u borbama i katama.Osvajač zlatne medalje sa prvenstva Evrope. Osvajač više medalja sa raznih međunarodnih turnira. Internacionalni je prvak u wu-shuu Kao trener TaeKwonDo kluba „OSTROG“ sa svojim takmičarima osvojio je </w:t>
      </w:r>
      <w:r>
        <w:rPr>
          <w:rFonts w:cs="Arial" w:ascii="Arial" w:hAnsi="Arial"/>
          <w:b/>
          <w:sz w:val="22"/>
          <w:szCs w:val="22"/>
        </w:rPr>
        <w:t>18 medalja</w:t>
      </w:r>
      <w:r>
        <w:rPr>
          <w:rFonts w:cs="Arial" w:ascii="Arial" w:hAnsi="Arial"/>
          <w:sz w:val="22"/>
          <w:szCs w:val="22"/>
        </w:rPr>
        <w:t xml:space="preserve">  na  </w:t>
      </w:r>
      <w:r>
        <w:rPr>
          <w:rFonts w:cs="Arial" w:ascii="Arial" w:hAnsi="Arial"/>
          <w:b/>
          <w:sz w:val="22"/>
          <w:szCs w:val="22"/>
        </w:rPr>
        <w:t xml:space="preserve">„PRVENSTVO CRNE GORE U TAEKWONDOU ZA KADETE I SENIORE“, održano 26.12.2009. u PODGORICI.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  ZLATNIH MEDALJ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 SREBRNIH MEDALJA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BRONZANE MEDALJ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, 18.04.2010 na Prvenstvu Crne Gore za seniore osvojili smo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1 ZLATNA , 1 SREBRNA  i  2 BRONZANE MEDALJ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pplicatio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spacing w:before="120" w:after="12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Textindex">
    <w:name w:val="text_index"/>
    <w:basedOn w:val="Normal"/>
    <w:qFormat/>
    <w:pPr>
      <w:spacing w:before="280" w:after="280"/>
      <w:jc w:val="both"/>
    </w:pPr>
    <w:rPr>
      <w:rFonts w:ascii="Arial" w:hAnsi="Arial" w:cs="Arial"/>
      <w:color w:val="0D253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46:00Z</dcterms:created>
  <dc:creator>Dada</dc:creator>
  <dc:description/>
  <cp:keywords/>
  <dc:language>en-US</dc:language>
  <cp:lastModifiedBy>milena.remikovic</cp:lastModifiedBy>
  <cp:lastPrinted>2011-10-03T07:29:00Z</cp:lastPrinted>
  <dcterms:modified xsi:type="dcterms:W3CDTF">2011-11-28T12:46:00Z</dcterms:modified>
  <cp:revision>2</cp:revision>
  <dc:subject/>
  <dc:title/>
</cp:coreProperties>
</file>